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5032237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6034828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9415140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